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065</wp:posOffset>
                </wp:positionH>
                <wp:positionV relativeFrom="paragraph">
                  <wp:posOffset>-111760</wp:posOffset>
                </wp:positionV>
                <wp:extent cx="8381365" cy="6053455"/>
                <wp:effectExtent l="13970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1520" cy="6053400"/>
                          <a:chOff x="0" y="0"/>
                          <a:chExt cx="8381520" cy="6053400"/>
                        </a:xfrm>
                      </wpg:grpSpPr>
                      <wps:wsp>
                        <wps:cNvSpPr txBox="1"/>
                        <wps:spPr>
                          <a:xfrm>
                            <a:off x="5587200" y="518472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3240" y="518472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8472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7200" y="4318560"/>
                            <a:ext cx="27932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y Personality Profi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Lab Group Assignment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4318560"/>
                            <a:ext cx="27932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nimal Classification Lab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Assessment  of  Unit Understand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18560"/>
                            <a:ext cx="2793240" cy="86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ow do we use traits to classify  various organisms into Kingdom, Phylum &amp; Clas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344988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3240" y="344988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efine and give exampl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lete Practice Activity from textboo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49880"/>
                            <a:ext cx="279324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is a Dichotomous Ke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2547000"/>
                            <a:ext cx="2793240" cy="9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y Learning Styl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vent an anima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 a Concept Ma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ake an Acrostic Po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2547000"/>
                            <a:ext cx="2793240" cy="9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ower po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raphic Organiz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n  characteristics of nine phy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7000"/>
                            <a:ext cx="2793240" cy="9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at are characteristics of nine  Phyla of the Animal Kingdom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1428120"/>
                            <a:ext cx="2793240" cy="11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3240" y="1428120"/>
                            <a:ext cx="2793240" cy="11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ideo w/Guided Discuss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istory of Classification Timeli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nemonic Device—Kingdom, Phylum, Class, Order ,Family, Genus , Spec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8120"/>
                            <a:ext cx="2793240" cy="111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ow are organisms classified in Scienc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307440"/>
                            <a:ext cx="279324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y Readiness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uts &amp; Bolts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 W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307440"/>
                            <a:ext cx="279324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Word Wall—Vocab. Exerci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Classify a Classmate—Guided   Discussion &amp; Teacher De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40"/>
                            <a:ext cx="2793240" cy="11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“Why Classify?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200" y="0"/>
                            <a:ext cx="2793240" cy="307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fferentiat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240" y="0"/>
                            <a:ext cx="2793240" cy="307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hole 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93240" cy="307440"/>
                          </a:xfrm>
                          <a:prstGeom prst="rect">
                            <a:avLst/>
                          </a:prstGeom>
                          <a:solidFill>
                            <a:srgbClr val="cc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Less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8380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0744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2812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54700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45060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1856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85440"/>
                            <a:ext cx="838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053400"/>
                            <a:ext cx="83808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6053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960" y="0"/>
                            <a:ext cx="0" cy="60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920" y="0"/>
                            <a:ext cx="0" cy="605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1520" y="0"/>
                            <a:ext cx="0" cy="60534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8.8pt;width:659.9pt;height:476.6pt" coordorigin="-819,-176" coordsize="13198,95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0;top:7989;width:4398;height:13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7989;width:4398;height:13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7989;width:4398;height:13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6625;width:4398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y Personality Profi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Lab Group Assignment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6625;width:4398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nimal Classification Lab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Assessment  of  Unit Understand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6625;width:4398;height:13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ow do we use traits to classify  various organisms into Kingdom, Phylum &amp; Class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257;width:4398;height:136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5257;width:4398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efine and give exampl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lete Practice Activity from textbo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5257;width:4398;height:13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is a Dichotomous Key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3835;width:439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y Learning Styl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vent an anima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 a Concept Ma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ake an Acrostic Pos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3835;width:439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ower po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raphic Organiz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n  characteristics of nine phy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3835;width:439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at are characteristics of nine  Phyla of the Animal Kingdom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2073;width:4398;height:17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2073;width:4398;height:17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ideo w/Guided Discuss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istory of Classification Timeli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nemonic Device—Kingdom, Phylum, Class, Order ,Family, Genus , Speci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2073;width:4398;height:17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ow are organisms classified in Scienc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308;width:4398;height:17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y Readiness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uts &amp; Bolts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 W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308;width:4398;height:17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Word Wall—Vocab. Exerci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Classify a Classmate—Guided   Discussion &amp; Teacher De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9;top:308;width:4398;height:17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“Why Classify?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33" stroked="f" o:allowincell="f" style="position:absolute;left:7980;top:-176;width:439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fferentiated</w:t>
                        </w:r>
                      </w:p>
                    </w:txbxContent>
                  </v:textbox>
                  <v:fill o:detectmouseclick="t" type="solid" color2="#3300cc"/>
                  <v:stroke color="#3465a4" joinstyle="round" endcap="flat"/>
                  <w10:wrap type="none"/>
                </v:shape>
                <v:shape id="shape_0" fillcolor="#ccff33" stroked="f" o:allowincell="f" style="position:absolute;left:3580;top:-176;width:439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hole Class</w:t>
                        </w:r>
                      </w:p>
                    </w:txbxContent>
                  </v:textbox>
                  <v:fill o:detectmouseclick="t" type="solid" color2="#3300cc"/>
                  <v:stroke color="#3465a4" joinstyle="round" endcap="flat"/>
                  <w10:wrap type="none"/>
                </v:shape>
                <v:shape id="shape_0" fillcolor="#ccff33" stroked="f" o:allowincell="f" style="position:absolute;left:-819;top:-176;width:439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Lesson </w:t>
                        </w:r>
                      </w:p>
                    </w:txbxContent>
                  </v:textbox>
                  <v:fill o:detectmouseclick="t" type="solid" color2="#3300cc"/>
                  <v:stroke color="#3465a4" joinstyle="round" endcap="flat"/>
                  <w10:wrap type="none"/>
                </v:shape>
                <v:line id="shape_0" from="-818,-176" to="12379,-17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818,308" to="12379,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2073" to="12379,20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3835" to="12379,38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5258" to="12379,5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6625" to="12379,6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7990" to="12379,7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818,9357" to="12379,935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818,-176" to="-818,935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3581,-176" to="3581,93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1,-176" to="7981,93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80,-176" to="12380,935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1465</wp:posOffset>
                </wp:positionH>
                <wp:positionV relativeFrom="paragraph">
                  <wp:posOffset>-492760</wp:posOffset>
                </wp:positionV>
                <wp:extent cx="8229600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Unit Out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0pt;mso-wrap-distance-left:9.05pt;mso-wrap-distance-right:9.05pt;mso-wrap-distance-top:0pt;mso-wrap-distance-bottom:0pt;margin-top:-38.8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Unit Out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Sandi Duncan--CCBO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4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0:55:00Z</dcterms:created>
  <dc:creator>jduncan</dc:creator>
  <dc:description/>
  <cp:keywords/>
  <dc:language>en-US</dc:language>
  <cp:lastModifiedBy>WVDE</cp:lastModifiedBy>
  <dcterms:modified xsi:type="dcterms:W3CDTF">2009-01-28T19:39:00Z</dcterms:modified>
  <cp:revision>13</cp:revision>
  <dc:subject/>
  <dc:title/>
</cp:coreProperties>
</file>